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оект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ума  городского  округа  Красноураль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седьм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057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6.95pt,7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7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____ апреля 2018 года № ____  </w:t>
      </w:r>
    </w:p>
    <w:p>
      <w:pPr>
        <w:pStyle w:val="Normal"/>
        <w:spacing w:lineRule="auto" w:line="276"/>
        <w:rPr/>
      </w:pPr>
      <w:r>
        <w:rPr/>
        <w:t>город Красноуральск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несении изменений в решение Думы городского округа Красноуральск                                                                                                    от 21 декабря 2017 года № 65 «О бюджете городского округа Красноуральск на 2018 год                                                                           и плановый период 2019 и 2020 годов»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постановлением Правительства Свердловской области от 07 марта 2018 года № 107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азвитие жилищно-коммунального хозяйства и повышение энергетической эффективности в Свердловской области до 2024 года», между муниципальными образованиями, расположенными на территории Свердловской области, в 2018 году»,  постановлением Правительства Свердловской области от 25 января 2018 года № 30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4 года», между муниципальными образованиями, расположенными на территории Свердловской области, в 2018 году», постановлением Правительства Свердловской области от 07 марта 2018 года № 98-ПП «Об утверждении распределения объема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, не распределенных между местными бюджетами Законом Свердловской области от 7 декабря 2017 года № 121-ОЗ «Об областном бюджете на 2018 год и плановый период 2019 и 2020 годов» на 2018 год», постановлением Правительства Свердловской области от 29 марта 2018 года № 169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«Формирование современной городской среды на территории Свердловской области на 2018-2022 годы», между муниципальными образованиями, расположенными на территории Свердловской области, в 2018 году на поддержку муниципальных программ формирования современной городской среды»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Правительства Свердловской области от 29 марта 2018 года № 177-ПП «Об утверждении распределения субсидий из областного бюджета местным бюджетам, предоставление которых предусмотрено подпрограммой 2 «Импульс для предпринимательства» государственной программы Свердловской области «Повышение инвестиционной привлекательности Свердловской области до 2024 года», между муниципальными образованиями, расположенными на территории Свердловской области, в 2018 году на развитие системы поддержки малого и среднего предпринимательства на территориях муниципальных образований, расположенных в Свердловской области», распоряжением Правительства Свердловской области от 02 марта 2018 года № 109-РП «О выделении средств из резервного фонда Правительства Свердловской области Министерству энергетики и жилищно-коммунального хозяйства Свердловской области», распоряжением Правительства Свердловской области от 29 марта 2018 года № 159-РП «О выделении средств из резервного фонда Правительства Свердловской области для предоставления иного межбюджетного трансферта бюджету городского округа Красноуральск», Положением о бюджетном процессе в городском округе Красноуральск, утвержденным решением Думы городского округа Красноуральск от 29 сентября 2017 года № 13, постановлением администрации городского округа Красноуральск от 30 марта 2018 года № 374 «О направлении на рассмотрение и утверждение в Думу городского  округа Красноуральск проекта решения Думы городского округа Красноуральск «О внесении изменений в решение Думы городского округа Красноуральск от 21 декабря 2017 года № 65 «О бюджете городского округа Красноуральск на 2018 год и плановый период 2019 и 2020 годов», руководствуясь статьей 23 Устава городского округа Красноуральск, Дума городского округа Красноуральск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</w:tabs>
        <w:spacing w:before="12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</w:tabs>
        <w:spacing w:before="12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Думы городского округа Красноуральск от 21 декабря 2017 года         № 65 «О бюджете городского округа Красноуральск на 2018 год и плановый период 2019 и 2020 годов» с изменениями, внесенными решением Думы городского округа Красноуральск     от 28 февраля 2018 года № 91 (далее - решение), следующие изменения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Статью 1 «Общие объемы доходов и расходов местного бюджета» решения изложить в следующей редакции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татья 1. Общие объемы доходов и расходов местного бюджета 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общий объем доходов местного бюджета: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917 728 198,8 рублей, в том числе объем межбюджетных трансфертов от других бюджетов бюджетной системы Российской Федерации – 654 966 546 рублей, на 2018 год;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754 970 402 рубля, в том числе объем межбюджетных трансфертов от других бюджетов бюджетной системы Российской Федерации – 437 859 300 рублей, на 2019 год;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723 244 100 рублей, в том числе объем межбюджетных трансфертов от других бюджетов бюджетной системы Российской Федерации – 432 152 100 рублей, на 2020 год.</w:t>
      </w:r>
    </w:p>
    <w:p>
      <w:pPr>
        <w:pStyle w:val="ConsPlusNormal"/>
        <w:widowControl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общий объем расходов местного бюджета: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1 066 025 972,74 рублей на 2018 год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 773 604 092 рубля на 2019 год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731 038 013 рублей на 2020 год.»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Статью 2 «Дефицит местного бюджета» реш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Дефицит местного бюджета 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дефицит местного бюджета: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148 297 773,94 рублей на 2018 год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 18 633 690 рублей на 2019 год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  7 793 913 рублей на 2020 год.»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Статью 8 «Объем бюджетных ассигнований Дорожного фонда городского округа Красноуральск» решения изложить в следующей редакции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8. Объем бюджетных ассигнований Дорожного фонда городского округа Красноуральск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городского округа Красноуральск:</w:t>
      </w:r>
    </w:p>
    <w:p>
      <w:pPr>
        <w:pStyle w:val="ConsPlusNormal"/>
        <w:numPr>
          <w:ilvl w:val="0"/>
          <w:numId w:val="1"/>
        </w:numPr>
        <w:spacing w:lineRule="auto" w:line="360"/>
        <w:ind w:left="900" w:hanging="1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 336 079,21 рублей на 2018 год;</w:t>
      </w:r>
    </w:p>
    <w:p>
      <w:pPr>
        <w:pStyle w:val="ConsPlusNormal"/>
        <w:numPr>
          <w:ilvl w:val="0"/>
          <w:numId w:val="1"/>
        </w:numPr>
        <w:spacing w:lineRule="auto" w:line="360"/>
        <w:ind w:left="900" w:hanging="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 929 760,75 рублей на 2019 год;</w:t>
      </w:r>
    </w:p>
    <w:p>
      <w:pPr>
        <w:pStyle w:val="ConsPlusNormal"/>
        <w:numPr>
          <w:ilvl w:val="0"/>
          <w:numId w:val="1"/>
        </w:numPr>
        <w:spacing w:lineRule="auto" w:line="360"/>
        <w:ind w:left="900" w:hanging="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 626 217,33 рублей на 2020 год.»;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 Статью 9 «Общий объем бюджетных ассигнований, направляемых из местного бюджета на исполнение публичных нормативных обязательств городского округа Красноуральск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«Статья 9. Общий объем бюджетных ассигнований, направляемых из местного бюджета на исполнение публичных нормативных обязательств городского округа Красноуральск                                             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, направляемых из местного бюджета на исполнение публичных нормативных обязательств городского округа Красноуральск:</w:t>
      </w:r>
    </w:p>
    <w:p>
      <w:pPr>
        <w:pStyle w:val="ConsPlusNormal"/>
        <w:widowControl/>
        <w:spacing w:before="12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    64 787 485,58 рублей на 2018 год;</w:t>
      </w:r>
    </w:p>
    <w:p>
      <w:pPr>
        <w:pStyle w:val="ConsPlusNormal"/>
        <w:widowControl/>
        <w:spacing w:before="12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    64 935 885,58 рублей на 2019 год;</w:t>
      </w:r>
    </w:p>
    <w:p>
      <w:pPr>
        <w:pStyle w:val="ConsPlusNormal"/>
        <w:widowControl/>
        <w:spacing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    64 960 085,58 рублей на 2020 год.»;</w:t>
      </w:r>
    </w:p>
    <w:p>
      <w:pPr>
        <w:pStyle w:val="ConsPlusNormal"/>
        <w:widowControl/>
        <w:spacing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Приложение 1 «Нормативы зачисления доходов бюджета городского округа Красноуральск, нормативы распределения которых не установлены федеральными законами                           и законами Свердловской области, на 2018-2020 годы» к решению утвердить в новой редакции (Приложение 1 к настоящему решению)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Приложение 2 «Свод доходов местного бюджета на 2018 год и плановый период 2019 и 2020 годы» к решению утвердить в новой редакции (Приложение 2 к настоящему решению)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приложение 3 «Перечень главных администраторов доходов местного бюджета» к решению утвердить в новой редакции (Приложение 3 к настоящему решению)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Приложение 4 «Распределение бюджетных ассигнований местного бюджета по разделам, подразделам, целевым статьям (муниципальным программам городского округа Красноуральск и непрограммным направлениям деятельности), группам и подгруппам  видов расходов классификации расходов бюджетов на 2018 год и плановый период 2019 и 2020 годов» к решению утвердить в новой редакции (Приложение 4 к настоящему решению);</w:t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Приложение 5 «Ведомственная структура расходов местного бюджета на 2018 год и плановый период 2019 и 2020 годов» к решению утвердить в новой редакции (Приложение 5 к настоящему решению);</w:t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Приложение 6 «Перечень муниципальных программ городского округа Красноуральск, подлежащих реализации в 2018 году и плановом периоде 2019 и 2020 годов» к решению утвердить в новой редакции (Приложение 6 к настоящему решению);</w:t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Приложение 8 «Свод источников финансирования дефицита местного бюджета на 2018 год и плановый период 2019 и 2020 годов» к решению утвердить в новой редак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/>
      </w:pPr>
      <w:r>
        <w:rPr>
          <w:bCs/>
        </w:rPr>
        <w:t xml:space="preserve">  </w:t>
      </w:r>
      <w:r>
        <w:rPr>
          <w:bCs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/>
      </w:pPr>
      <w:r>
        <w:rPr>
          <w:bCs/>
        </w:rPr>
        <w:t xml:space="preserve">  </w:t>
      </w:r>
      <w:r>
        <w:rPr>
          <w:bCs/>
        </w:rPr>
        <w:t>О</w:t>
      </w:r>
      <w:r>
        <w:rPr/>
        <w:t>публиковать н</w:t>
      </w:r>
      <w:r>
        <w:rPr>
          <w:bCs/>
        </w:rPr>
        <w:t>астоящее решение в газете «Красноуральский рабочий» и разместить на официальном сайте</w:t>
      </w:r>
      <w:r>
        <w:rPr/>
        <w:t xml:space="preserve"> Думы городского округа Красноуральск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duma</w:t>
        </w:r>
        <w:r>
          <w:rPr>
            <w:rStyle w:val="InternetLink"/>
            <w:color w:val="000000"/>
            <w:u w:val="none"/>
          </w:rPr>
          <w:t>krur.ru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2"/>
        <w:rPr/>
      </w:pPr>
      <w:r>
        <w:rPr>
          <w:b/>
        </w:rPr>
        <w:t>Председатель Думы                                                                                                                                                городского округа Красноуральск                                                                           А.В. Медведев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b/>
        </w:rPr>
        <w:t xml:space="preserve">Глава городского округа Красноуральск                                                           Д.Н. Кузьминых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b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umakru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3:25:00Z</dcterms:created>
  <dc:creator>NataVale</dc:creator>
  <dc:description/>
  <cp:keywords/>
  <dc:language>en-US</dc:language>
  <cp:lastModifiedBy>kfu-shil</cp:lastModifiedBy>
  <cp:lastPrinted>2018-04-23T09:16:00Z</cp:lastPrinted>
  <dcterms:modified xsi:type="dcterms:W3CDTF">2018-04-23T04:52:00Z</dcterms:modified>
  <cp:revision>357</cp:revision>
  <dc:subject/>
  <dc:title>ЗАКОН</dc:title>
</cp:coreProperties>
</file>